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ний склад, нетрохімічна характеристика та</w:t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нетрогенних елементів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льтрабазити района Капітанівського масиву та його ’обрамления’ характеризуються певним вмістом нетрогенних елементі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eO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gO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aO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Дуніти та передотити розглянутих масивів мають високий вміс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O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  <w:lang w:val="uk-UA"/>
        </w:rPr>
        <w:t xml:space="preserve"> та незначни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 xml:space="preserve">, лугі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  <w:lang w:val="uk-UA"/>
        </w:rPr>
        <w:t xml:space="preserve">. Вміс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O</m:t>
        </m:r>
      </m:oMath>
      <w:r>
        <w:rPr>
          <w:sz w:val="28"/>
          <w:szCs w:val="28"/>
          <w:lang w:val="uk-UA"/>
        </w:rPr>
        <w:t xml:space="preserve"> залежить від кількості в породах клинопироксенів. Пироксеніти та габроіди відрізняються від дунітів та перидотитів підвищеним вмісто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  <w:lang w:val="uk-UA"/>
        </w:rPr>
        <w:t xml:space="preserve">, але меншим вміс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O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Для нетрохімічної характеристики використано 19 повних силікатних анліза, з яких 3 запозичені з звіту Правобережної експедиції М.Н. Дунлана, останні з робіт А.Я. Древіна, А.Я. Каневского, А.Б. Фонина. Узагальнення матеріалу проводилось з використанням статистичних методів та перерахунків на числові характеристики по методу А.Н. Заварицького 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FM </w:t>
      </w:r>
      <w:r>
        <w:rPr>
          <w:sz w:val="28"/>
          <w:szCs w:val="28"/>
          <w:lang w:val="uk-UA"/>
        </w:rPr>
        <w:t>в ВЦ геологічного факультета по програмі «Геолог-1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Для побудови діаграми А.Н. Заварицького вектора у правій частині діаграми відбудовуються  по додатковим числовим характеристика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  <w:lang w:val="uk-UA"/>
        </w:rPr>
        <w:t xml:space="preserve">, які відображають співвіднош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sz w:val="28"/>
          <w:szCs w:val="28"/>
          <w:lang w:val="uk-UA"/>
        </w:rPr>
        <w:t xml:space="preserve"> в фемічних м-лах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Дуніти та перидотити (гарцбургіти), а також деякі різновиди пироксенітів (бронзитити) характеризуються низьким вміс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sz w:val="28"/>
          <w:szCs w:val="28"/>
          <w:lang w:val="uk-UA"/>
        </w:rPr>
        <w:t xml:space="preserve"> та високою магензійністю. Вектора розташовуються близько до віс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b</m:t>
        </m:r>
      </m:oMath>
      <w:r>
        <w:rPr>
          <w:sz w:val="28"/>
          <w:szCs w:val="28"/>
          <w:lang w:val="uk-UA"/>
        </w:rPr>
        <w:t xml:space="preserve"> та мають більшу крутизну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  <w:lang w:val="uk-UA"/>
        </w:rPr>
        <w:t>о породи розглянутих масивів підлягли процесам масової сіркомінімізації та частково локальної, зв’язаної з впливом гідротермольних розчині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Загальна масова серпентинізація не супроводжувалась привносом або виносом нетрогенних елементів, спостерігався тільки привнос води, тому хімізм анодунітових та анопередотитових серпентиніті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е відрізняється практично від незмінних г.п. Фігуративні точки їх складу розміщуються у нижній частині діаграми Заварицького дуже крупно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У процесі амфіболітизації перидотитів та пироксенітів проходило утворення рог. Обманки а також флогаліта. В 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  <w:lang w:val="uk-UA"/>
        </w:rPr>
        <w:t xml:space="preserve">о породи привносилис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aO</m:t>
        </m:r>
      </m:oMath>
      <w:r>
        <w:rPr>
          <w:sz w:val="28"/>
          <w:szCs w:val="28"/>
          <w:lang w:val="uk-UA"/>
        </w:rPr>
        <w:t xml:space="preserve"> та луги, 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O</m:t>
        </m:r>
      </m:oMath>
      <w:r>
        <w:rPr>
          <w:sz w:val="28"/>
          <w:szCs w:val="28"/>
          <w:lang w:val="uk-UA"/>
        </w:rPr>
        <w:t xml:space="preserve"> виносивс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Відповідно фігуритиві точки амфіболітизованних перидотитів та пироксенітів розміщуються вище та праворуч у пол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b</m:t>
        </m:r>
      </m:oMath>
      <w:r>
        <w:rPr>
          <w:sz w:val="28"/>
          <w:szCs w:val="28"/>
          <w:lang w:val="uk-UA"/>
        </w:rPr>
        <w:t xml:space="preserve"> діаграми. При цьому змінюється в нахил векторів, що відповідає деякому зростанню вапнистості та залізності темнокольорових м-лів. Загальна залізність дунитів та серпентинітів складає 9-18, а в амфіболітизованних перидотитах підвищується до 30-31% (таб., мал.)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Усі вивченні породи відносяться до пород нормального розряда, недосиченом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(таб.,мал.)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ичний склад дунітів, перидотитів, амфіболітизованних пиродетитів та пироксентів окремих масивів дуже близький. Варіаційні криві складів майже паралельні (мал.)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ніти, перидотити та серпентиніти Деринюхінського, Липовеньковського, Кумарівського, Пушківського масивів дуже близькі до пород Капітанівського масив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Усі вони характеризуються високим вміс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O</m:t>
        </m:r>
      </m:oMath>
      <w:r>
        <w:rPr>
          <w:sz w:val="28"/>
          <w:szCs w:val="28"/>
          <w:lang w:val="uk-UA"/>
        </w:rPr>
        <w:t xml:space="preserve">, а також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eO</m:t>
        </m:r>
      </m:oMath>
      <w:r>
        <w:rPr>
          <w:sz w:val="28"/>
          <w:szCs w:val="28"/>
          <w:lang w:val="uk-UA"/>
        </w:rPr>
        <w:t xml:space="preserve"> та незначним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aO</m:t>
        </m:r>
      </m:oMath>
      <w:r>
        <w:rPr>
          <w:sz w:val="28"/>
          <w:szCs w:val="28"/>
          <w:lang w:val="uk-UA"/>
        </w:rPr>
        <w:t xml:space="preserve"> та лугі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  <w:lang w:val="uk-UA"/>
        </w:rPr>
        <w:t xml:space="preserve">. Вміс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O</m:t>
        </m:r>
      </m:oMath>
      <w:r>
        <w:rPr>
          <w:sz w:val="28"/>
          <w:szCs w:val="28"/>
          <w:lang w:val="uk-UA"/>
        </w:rPr>
        <w:t xml:space="preserve"> в дунітах та анодунітових серпентинітах складає в середньому 38.6%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eO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~</w:t>
      </w:r>
      <w:r>
        <w:rPr>
          <w:sz w:val="28"/>
          <w:szCs w:val="28"/>
          <w:lang w:val="uk-UA"/>
        </w:rPr>
        <w:t xml:space="preserve">8.5-8.8%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  <w:lang w:val="uk-UA"/>
        </w:rPr>
        <w:t xml:space="preserve">-0.10%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~</w:t>
      </w:r>
      <w:r>
        <w:rPr>
          <w:sz w:val="28"/>
          <w:szCs w:val="28"/>
          <w:lang w:val="uk-UA"/>
        </w:rPr>
        <w:t>0.05%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В перидотитах та аноперидотитових серпентинітах у порівнянні з дунітами декілька більш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В пероксенітах спостерігається більш високий вміст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a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та луг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у порівнянні з перидотитами, прочому для них характерні широкі варіації вмісту цих елементів, що пов’язано з особливостями мінерального складу, зокрема, наявністю орто- та клинопироксенів. Глинозен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в цих породах пов’язаний з пироксенам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У розрізах габро-перидотитових масивів, по данним А.Я. Канівського та ін. спостерігається зміна вмісту нетрогенних елементів. Найбільш магензійні різниці пород (дуніти, гарцбургіти) ’приурочен</w:t>
      </w:r>
      <w:r>
        <w:rPr>
          <w:sz w:val="28"/>
          <w:szCs w:val="28"/>
        </w:rPr>
        <w:t xml:space="preserve">ы’ до данних чпстин масивів. В данній частині Тариоватського масиву анодунітові серпентиніти (вміст в %)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eO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g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aO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</w:rPr>
        <w:t>. Аналогічний розподіл нетрогенних елементів спостерігається в Деренюхінському, Липовеньковському та ін. масивах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хімізму, по свідченням Канівського, Усенно, Богачева, Чернишова та ін., породи гіпербазитової формації середнього Побужжя близькі до аналогічних утворень Базавлукського синлінорія на УЩ та залізогорського к-са Воронежського маси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уніти та перидотити гіпербазитової формації Сер.Побужжя характеризуються більш високою залізністю та пониженою магнезіальністю у порівнянні з середніми типами дунітів і перидотитів по С.П. Соловйову (1970).</w:t>
      </w:r>
    </w:p>
    <w:sectPr>
      <w:type w:val="nextPage"/>
      <w:pgSz w:w="11906" w:h="16838"/>
      <w:pgMar w:left="284" w:right="567" w:gutter="1134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19:14:00Z</dcterms:created>
  <dc:creator>Alexandre Katalov</dc:creator>
  <dc:description/>
  <dc:language>en-US</dc:language>
  <cp:lastModifiedBy>Alexandre Katalov</cp:lastModifiedBy>
  <dcterms:modified xsi:type="dcterms:W3CDTF">1998-06-15T16:52:00Z</dcterms:modified>
  <cp:revision>9</cp:revision>
  <dc:subject/>
  <dc:title>3</dc:title>
</cp:coreProperties>
</file>